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Wykaz formularzy do projektu budżetu oraz dochodów i przedsięwzięć bieżących objętych wieloletnią prognozą finansow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84"/>
      </w:tblGrid>
      <w:tr>
        <w:trPr>
          <w:trHeight w:val="397" w:hRule="atLeast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formularza</w:t>
            </w:r>
          </w:p>
        </w:tc>
        <w:tc>
          <w:tcPr>
            <w:tcW w:w="7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 formularz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MW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rta Mierników i Wskaźników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harakterystyka zada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finansowo-rzeczowy zada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+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estawienie działań o charakterze przedsięwzięć wieloletnich dla zadania budżetowego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finansowy zadania budżetowego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3+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az przedsięwzięć wieloletnich dla zadania budżetowego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3 WPF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az przedsięwzięć wieloletnich na rok…</w:t>
            </w:r>
          </w:p>
        </w:tc>
      </w:tr>
      <w:tr>
        <w:trPr>
          <w:trHeight w:val="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oczne dochody pozyskiwane przez komórkę organizacyjną UMK na prawach wydziału oraz miejskie jednostki organizacyjne</w:t>
            </w:r>
          </w:p>
        </w:tc>
      </w:tr>
      <w:tr>
        <w:trPr>
          <w:trHeight w:val="6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4 WPF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ne do projektu wieloletniej prognozy finansowej w zakresie dochodów na rok…</w:t>
            </w:r>
          </w:p>
        </w:tc>
      </w:tr>
      <w:tr>
        <w:trPr>
          <w:trHeight w:val="8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rocznych dochodów pozyskiwanych przez komórkę organizacyjną UMK na prawach wydziału oraz miejskie jednostki organizacyjne</w:t>
            </w:r>
          </w:p>
        </w:tc>
      </w:tr>
      <w:tr>
        <w:trPr>
          <w:trHeight w:val="12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chody związane z realizacją zadań z zakresu administracji rządowej oraz innych zadań zleconych jednostce samorządu terytorialnego ustawami przez komórki organizacyjne UMK na prawach wydziału oraz miejskie jednostki organizacyjne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miany dochodów związane z realizacją zadań z zakresu administracji rządowej oraz innych zadań zleconych jednostce samorządu terytorialnego ustawami przez komórki organizacyjne UMK na prawach wydziału oraz miejskie jednostki organizacyjne</w:t>
            </w:r>
          </w:p>
        </w:tc>
      </w:tr>
      <w:tr>
        <w:trPr>
          <w:trHeight w:val="6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biorcze zestawienie wydatków komórki organizacyjnej UMK na prawach wydziału oraz miejskich jednostek organizacyjnych</w:t>
            </w:r>
          </w:p>
        </w:tc>
      </w:tr>
      <w:tr>
        <w:trPr>
          <w:trHeight w:val="8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az zadań finansowanych i współfinansowanych oraz przewidzianych do finansowania i współfinansowania ze środków zagranicznych niepodlegających zwrotowi w latach…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0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wzięcie realizowane z udziałem środków bezzwrotnych w roku…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dsięwzięcie przewidziane do realizacji z udziałem środków bezzwrotnych w roku…</w:t>
            </w:r>
          </w:p>
        </w:tc>
      </w:tr>
      <w:tr>
        <w:trPr>
          <w:trHeight w:val="5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ne do projektu budżetu dotyczące wydatków jednostki budżetowej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ne do projektu budżetu dotyczące wydatków jednostki budżetowej, nad którą nadzór sprawuje EK</w:t>
            </w:r>
          </w:p>
        </w:tc>
      </w:tr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ne do projektu budżetu dotyczące przychodów i kosztów instytucji kultury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ne do projektu budżetu dotyczące zakładu budżetowego</w:t>
            </w:r>
          </w:p>
        </w:tc>
      </w:tr>
      <w:tr>
        <w:trPr>
          <w:trHeight w:val="6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ne do projektu budżetu dotyczące inwestycji zakładu budżetowego ze środków własnych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1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ane do projektu budżetu dla dochodów własnych</w:t>
            </w:r>
          </w:p>
        </w:tc>
      </w:tr>
      <w:tr>
        <w:trPr>
          <w:trHeight w:val="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-2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estawienie wybranych wskaźników dla zadań ujętych w budżecie miasta Krakow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1:15:00Z</dcterms:created>
  <dc:creator>zulikzb</dc:creator>
  <dc:description/>
  <cp:keywords/>
  <dc:language>en-US</dc:language>
  <cp:lastModifiedBy>zulikzb</cp:lastModifiedBy>
  <cp:lastPrinted>2010-07-08T11:19:00Z</cp:lastPrinted>
  <dcterms:modified xsi:type="dcterms:W3CDTF">2010-09-14T11:01:00Z</dcterms:modified>
  <cp:revision>64</cp:revision>
  <dc:subject/>
  <dc:title>Wykaz formularzy do projektu budżetu</dc:title>
</cp:coreProperties>
</file>